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351245767"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9959531"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